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12582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98019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7593792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3742282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1290373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7754215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